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3951794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990973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7260502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